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W.B. Yeats and the Irish Identity Dilemma</w:t>
      </w:r>
    </w:p>
    <w:p>
      <w:pPr>
        <w:pStyle w:val="Normal"/>
        <w:spacing w:lineRule="auto" w:line="480"/>
        <w:rPr/>
      </w:pPr>
      <w:r>
        <w:rPr/>
        <w:tab/>
        <w:t>The question of identity has concerned the Irish consciousness for centuries.  The answer is made difficult by the weight of a fractured history, much of which was lost to the fires of political expansion and religious proselytizing.  The Irish people have little common past from which to view the present and plan the future, a tragic truth that fails to unite a country already splintered by differing religious and political views.  What it means to be “Irish” can be different depending on a multitude of unchangeable factors: the social class one is born into, one’s religion, Nationalist or Unionist views.  All of these factors contribute to a society that seems to yearn for a unifying voice—someone who is able to unite these disparate elements under a common cause.  As is often the case, this duty was taken up in part by an artist and politician.  Decades after his passing, William Butler Yeats is still looked upon as one of the most important poetic voices of Ireland and could be considered something of a tragic hero for the country.  Though Yeats may be considered a unifying voice for Ireland in many respects, his own identity is as fractured as the country in which he was born.  He sought to create a unifying Irish voice, and it is in the very act of poetry, specifically the poems centering around internal political conflict, that Yeats’ ambivalence toward Ireland and his role as its voice is expressed.</w:t>
      </w:r>
    </w:p>
    <w:p>
      <w:pPr>
        <w:pStyle w:val="Normal"/>
        <w:spacing w:lineRule="auto" w:line="480"/>
        <w:rPr/>
      </w:pPr>
      <w:r>
        <w:rPr/>
        <w:tab/>
        <w:t>Yeats’ poem “September 1913” exemplifies his disappointment with the state of Irish society at the time.  Written during a period of rising political tension following worker lock-outs in the month named in the work’s title, Yeats calls to the proclaimed heroes of Ireland past, distressed that their sacrifices seem to have been for nothing.  The first stanza of the poem centers on a concern that would influence Yeats’ poetry for the entirety of his career: the questionable influence of capitalism and religion on Ireland’s people.  Yeats’ very first attack is on these two institutions:</w:t>
      </w:r>
    </w:p>
    <w:p>
      <w:pPr>
        <w:pStyle w:val="Normal"/>
        <w:spacing w:lineRule="auto" w:line="480"/>
        <w:rPr/>
      </w:pPr>
      <w:r>
        <w:rPr/>
        <w:tab/>
        <w:t>What need you, being come to sense,</w:t>
      </w:r>
    </w:p>
    <w:p>
      <w:pPr>
        <w:pStyle w:val="Normal"/>
        <w:spacing w:lineRule="auto" w:line="480"/>
        <w:rPr/>
      </w:pPr>
      <w:r>
        <w:rPr/>
        <w:tab/>
        <w:t>But fumble in a greasy till</w:t>
      </w:r>
    </w:p>
    <w:p>
      <w:pPr>
        <w:pStyle w:val="Normal"/>
        <w:spacing w:lineRule="auto" w:line="480"/>
        <w:rPr/>
      </w:pPr>
      <w:r>
        <w:rPr/>
        <w:tab/>
        <w:t>And add the halfpence to the pence</w:t>
      </w:r>
    </w:p>
    <w:p>
      <w:pPr>
        <w:pStyle w:val="Normal"/>
        <w:spacing w:lineRule="auto" w:line="480"/>
        <w:rPr/>
      </w:pPr>
      <w:r>
        <w:rPr/>
        <w:tab/>
        <w:t>And prayer to shivering prayer, until</w:t>
      </w:r>
    </w:p>
    <w:p>
      <w:pPr>
        <w:pStyle w:val="Normal"/>
        <w:spacing w:lineRule="auto" w:line="480"/>
        <w:rPr/>
      </w:pPr>
      <w:r>
        <w:rPr/>
        <w:tab/>
        <w:t>You have dried the marrow from the bone?</w:t>
      </w:r>
    </w:p>
    <w:p>
      <w:pPr>
        <w:pStyle w:val="Normal"/>
        <w:spacing w:lineRule="auto" w:line="480"/>
        <w:rPr/>
      </w:pPr>
      <w:r>
        <w:rPr/>
        <w:tab/>
        <w:t>For men were born to pray and save:</w:t>
        <w:tab/>
        <w:t>(1-6)</w:t>
      </w:r>
    </w:p>
    <w:p>
      <w:pPr>
        <w:pStyle w:val="Normal"/>
        <w:spacing w:lineRule="auto" w:line="480"/>
        <w:rPr/>
      </w:pPr>
      <w:r>
        <w:rPr/>
        <w:t xml:space="preserve">Yeats speaks of the Ireland of his present day, full of people counting money and prayers.  Each act appears obsessive, performed so carefully and selfishly that all else is ignored and it seems to sap all emotion from the subject’s life, “…[drying] the marrow from the bone” (5).  This cynical sentiment follows with the most memorable lines of the poem, a refrain that is present at the end of each stanza in nearly consistent form: “Romantic Ireland’s dead and gone, / It’s with O’Leary in the grave” (7-8).  These lines transmit the theme of the poem with stark simplicity.  The speaker is disillusioned with the current state of the country.  Financial and religious concerns have alienated Ireland’s people from the scant unifying history that they had.  The rich folklore that symbolized their life and concerns is being abandoned in favor of a ‘progress’ represented by the machinations of capitalism and—as Yeats seems to view it—a cold, detached religious structure.  When the speaker says that the land is “…with O’Leary in the grave,” one imagines that Yeats expects more people to follow.  </w:t>
      </w:r>
    </w:p>
    <w:p>
      <w:pPr>
        <w:pStyle w:val="Normal"/>
        <w:spacing w:lineRule="auto" w:line="480"/>
        <w:rPr/>
      </w:pPr>
      <w:r>
        <w:rPr/>
        <w:tab/>
        <w:t>The second stanza speaks of the people of Ireland’s past in the memories of those living in the present: “Yet they were of a different kind, / The names that stilled your childish play, / They have gone about the world like wind, / But little time had they to pray” (9-12).  The heroes of Ireland’s past created awe in the hearts of people when they were young but now that the youth are coming into power they have forgotten their legacy.  “But little time had they to pray” implies that the Irish of the past were too busy working and fighting for the country’s cause to spend time in prayer; the Ireland of the past was an active force, whereas the Ireland of the time of Yeats’ writing is passive and weak, appealing to a higher power of questionable existence.  The rhyme of “play” and “pray” at the end of lines 10 and 12 draws a connection between the two words, creating a sense of praying as an arbitrary, wasteful act equivalent to a child’s playtime.  Yeats adds further emphasis in line 14, asking “And what, God help us, could they save?” Following immediately after his increasingly harsh critique of the Church, this feigned appeal to God echoes the futility that Yeats sees in the Church’s role in Ireland.</w:t>
      </w:r>
    </w:p>
    <w:p>
      <w:pPr>
        <w:pStyle w:val="Normal"/>
        <w:spacing w:lineRule="auto" w:line="480"/>
        <w:rPr/>
      </w:pPr>
      <w:r>
        <w:rPr/>
        <w:tab/>
        <w:t>The third stanza continues with the lament for Ireland past, naming Nationalist heroes that died with the hope of advancing their causes.  The speaker asks, “Was it… / For this Edward Fitzgerald died, / And Robert Emmet and Wolfe Tone,” (17-21).  The speaker wonders if the sacrifices of these heroes have been in vain and if Ireland itself will meet their same fate.</w:t>
      </w:r>
    </w:p>
    <w:p>
      <w:pPr>
        <w:pStyle w:val="Normal"/>
        <w:spacing w:lineRule="auto" w:line="480"/>
        <w:rPr/>
      </w:pPr>
      <w:r>
        <w:rPr/>
        <w:tab/>
        <w:t>The poem ends with an order directed at those people whom the speaker sees as the weak and passive Irish to let the country’s heroes rest with its memory: “They weighed so lightly what they gave. / But let them be, they’re dead and gone, / They’re with O’Leary in the grave” (30-32).  Again rhyme strengthens the lines’ meaning.  The rhyme of “gave” and “grave” links the two words, implying that these people gave themselves over to death as a contribution to the country, but the Irish people are also sacrificing this gift, essentially killing their heroes once again.  The repetition of this careless loss is mirrored in the repetition of the lament that ends each stanza and the poem itself.  “September 1913” is a song of mourning:  an elegy for a lost tradition, country and people. It represents a poet who is disillusioned with the identity of his fellow countrymen and women.  Yeats views his Irish identity, like the Romantic Ireland and the heroes that he associates himself with, as “dead and gone.”</w:t>
      </w:r>
    </w:p>
    <w:p>
      <w:pPr>
        <w:pStyle w:val="Normal"/>
        <w:spacing w:lineRule="auto" w:line="480"/>
        <w:rPr/>
      </w:pPr>
      <w:r>
        <w:rPr/>
        <w:tab/>
        <w:t>If “September 1913” is Yeats’ lament for the loss of a heroic Ireland, “Easter 1916” is the tragic answering cry.  Yeats tone in the former poem indicates no expectations of the “terrible beauty” that was to arise in Ireland in Easter of 1916.  Approximately two thousand rebels rose up in Dublin in rebellion against English rule.  The English brought warships into the harbor and fired on Dublin, crushing the city along with the Nationalist hopes.  The immediate reaction of the Irish populace was resentment of the rebels for initiating the destruction of the city; however, the English made a crucial mistake in dealing with the remaining members of the rebelling force.  They chose to execute many of the captured, drawing the outrage of the Irish people and unintentionally motivating the Nationalist cause to even greater action.  This is the subject of the poem “Easter 1916,” and in it we see the tragic return of the heroic figures that Yeats lamented in “September 1913.”</w:t>
      </w:r>
    </w:p>
    <w:p>
      <w:pPr>
        <w:pStyle w:val="Normal"/>
        <w:spacing w:lineRule="auto" w:line="480"/>
        <w:rPr/>
      </w:pPr>
      <w:r>
        <w:rPr/>
        <w:tab/>
        <w:t xml:space="preserve">“Easter 1916” begins with an introduction to the primary subjects of the poem, the citizens involved in the uprising.  The speaker, who we may assume to be Yeats due to the personal nature of the poem, speaks of having “…met them at close of day” (1).  He reflects upon the chance meetings he had with these figures and makes the honest assertion that he had thought little of them in passing: </w:t>
      </w:r>
    </w:p>
    <w:p>
      <w:pPr>
        <w:pStyle w:val="Normal"/>
        <w:spacing w:lineRule="auto" w:line="480"/>
        <w:rPr/>
      </w:pPr>
      <w:r>
        <w:rPr/>
        <w:tab/>
        <w:t>I have passed with a nod of the head</w:t>
      </w:r>
    </w:p>
    <w:p>
      <w:pPr>
        <w:pStyle w:val="Normal"/>
        <w:spacing w:lineRule="auto" w:line="480"/>
        <w:rPr/>
      </w:pPr>
      <w:r>
        <w:rPr/>
        <w:tab/>
        <w:t>Or polite meaningless words,</w:t>
      </w:r>
    </w:p>
    <w:p>
      <w:pPr>
        <w:pStyle w:val="Normal"/>
        <w:spacing w:lineRule="auto" w:line="480"/>
        <w:rPr/>
      </w:pPr>
      <w:r>
        <w:rPr/>
        <w:tab/>
        <w:t>Or have lingered awhile and said</w:t>
      </w:r>
    </w:p>
    <w:p>
      <w:pPr>
        <w:pStyle w:val="Normal"/>
        <w:spacing w:lineRule="auto" w:line="480"/>
        <w:rPr/>
      </w:pPr>
      <w:r>
        <w:rPr/>
        <w:tab/>
        <w:t>Polite meaningless words, (5-8)</w:t>
      </w:r>
    </w:p>
    <w:p>
      <w:pPr>
        <w:pStyle w:val="Normal"/>
        <w:spacing w:lineRule="auto" w:line="480"/>
        <w:rPr/>
      </w:pPr>
      <w:r>
        <w:rPr/>
        <w:t xml:space="preserve">His admittance of these citizens leaving little impression on him in the past echoes his cynicism of the Irish people’s diminished drive for independence as present in “September 1913.” Yeats never expected such a violent, vigorous cry as the Easter uprising to be born from these people.  The repetition of “polite meaningless words” in lines 6 and 8 is a reference to the minor verbal interaction the speaker had with the subjects, but it also accentuates the tone of disbelief and loss that is present in the poem.  “Polite meaningless words” seems to reference the inability of poetry—or at the essential level, the futility of words—to compensate for suffering and loss in the wake of great tragedy.  And yet there is a definite paradox in this idea, because it is clear that the poem is functioning at least partially as an elegy and also as a method of coping; its existence is proof of survival even in such horrific circumstances.  The first stanza ends with the lines “All changed, changed utterly: / A terrible beauty is born” (15-16), a refrain that is repeated throughout the poem, much like the refrain present in “September 1913”; however, there is one considerable difference between the two lines that further informs the meanings of the two poems.  Unlike the line from “September 1913,” “Romantic Ireland is dead and gone,” a voice that expresses Yeats’ concern that the Ireland he loves has died with the bravery of its people, “Easter 1916” speaks of something paradoxically being born through death. As the dwindling Irish spirit left the nation’s future bleak in the former poem, the sacrifice of these unlikely heroes in the latter work seems to have resurrected Yeats’ vision of “Romantic Ireland.” The confusion of the uprising, unanticipated by Yeats, is heightened by his choice of the oxymoronic phrase “terrible beauty” to represent the revitalization of the Irish spirit that is motivated by the death of people who sympathized with a vision similar to Yeats’ own.  Even the form of the poem is affected by this confusion: an elegy that paradoxically commemorates a birth.  </w:t>
      </w:r>
    </w:p>
    <w:p>
      <w:pPr>
        <w:pStyle w:val="Normal"/>
        <w:spacing w:lineRule="auto" w:line="480"/>
        <w:rPr/>
      </w:pPr>
      <w:r>
        <w:rPr/>
        <w:tab/>
        <w:t>The second stanza reinforces the idea of an Ireland spurred to life by its children’s sacrifice, as even the land is changed by their resolve:</w:t>
      </w:r>
    </w:p>
    <w:p>
      <w:pPr>
        <w:pStyle w:val="Normal"/>
        <w:spacing w:lineRule="auto" w:line="480"/>
        <w:rPr/>
      </w:pPr>
      <w:r>
        <w:rPr/>
        <w:tab/>
        <w:t>Hearts with one purpose alone</w:t>
      </w:r>
    </w:p>
    <w:p>
      <w:pPr>
        <w:pStyle w:val="Normal"/>
        <w:spacing w:lineRule="auto" w:line="480"/>
        <w:rPr/>
      </w:pPr>
      <w:r>
        <w:rPr/>
        <w:tab/>
        <w:t>Through summer and winter seem</w:t>
      </w:r>
    </w:p>
    <w:p>
      <w:pPr>
        <w:pStyle w:val="Normal"/>
        <w:spacing w:lineRule="auto" w:line="480"/>
        <w:rPr/>
      </w:pPr>
      <w:r>
        <w:rPr/>
        <w:tab/>
        <w:t>Enchanted to a stone</w:t>
      </w:r>
    </w:p>
    <w:p>
      <w:pPr>
        <w:pStyle w:val="Normal"/>
        <w:spacing w:lineRule="auto" w:line="480"/>
        <w:rPr/>
      </w:pPr>
      <w:r>
        <w:rPr/>
        <w:tab/>
        <w:t>To trouble the living stream</w:t>
      </w:r>
    </w:p>
    <w:p>
      <w:pPr>
        <w:pStyle w:val="Normal"/>
        <w:spacing w:lineRule="auto" w:line="480"/>
        <w:rPr/>
      </w:pPr>
      <w:r>
        <w:rPr/>
        <w:tab/>
        <w:t>The horse that comes from the road,</w:t>
      </w:r>
    </w:p>
    <w:p>
      <w:pPr>
        <w:pStyle w:val="Normal"/>
        <w:spacing w:lineRule="auto" w:line="480"/>
        <w:rPr/>
      </w:pPr>
      <w:r>
        <w:rPr/>
        <w:tab/>
        <w:t>The rider, the birds that range</w:t>
      </w:r>
    </w:p>
    <w:p>
      <w:pPr>
        <w:pStyle w:val="Normal"/>
        <w:spacing w:lineRule="auto" w:line="480"/>
        <w:rPr/>
      </w:pPr>
      <w:r>
        <w:rPr/>
        <w:tab/>
        <w:t>From cloud to tumbling cloud,</w:t>
      </w:r>
    </w:p>
    <w:p>
      <w:pPr>
        <w:pStyle w:val="Normal"/>
        <w:spacing w:lineRule="auto" w:line="480"/>
        <w:rPr/>
      </w:pPr>
      <w:r>
        <w:rPr/>
        <w:tab/>
        <w:t xml:space="preserve">Minute by minute they change;  (41-48)   </w:t>
      </w:r>
    </w:p>
    <w:p>
      <w:pPr>
        <w:pStyle w:val="Normal"/>
        <w:spacing w:lineRule="auto" w:line="480"/>
        <w:rPr/>
      </w:pPr>
      <w:r>
        <w:rPr/>
        <w:t>Lines 43 through 48 end “stone…stream…road…range…cloud…change.” Yeats provides a catalogue of physical, earthly elements associated with the earth and the sky followed by the word “change” to draw attention to the impact that this blood sacrifice has had on the land.  Again, Ireland stirs and “Minute by minute they live” even as the rebel forces hasten to their deaths.</w:t>
      </w:r>
    </w:p>
    <w:p>
      <w:pPr>
        <w:pStyle w:val="Normal"/>
        <w:spacing w:lineRule="auto" w:line="480"/>
        <w:rPr/>
      </w:pPr>
      <w:r>
        <w:rPr/>
        <w:tab/>
        <w:t xml:space="preserve">As “Easter 1916” comes to a close, there seems to be little resolution of what the heroes’ sacrifices will mean.  One might expect Yeats, as an established Irish voice, to provide answers or consolation for the people of Ireland in the wake of violence.  Instead, as the end of the poem draws near, he seems mired in the same uncertainty that many Irish people, regardless of class or political alignment, were facing at the time.  He can provide no answers, only questions: “Was it needless death after all? / For England may keep faith / For all that is done and said” (67-69).  Though the question remains unanswered in the poem, one senses that the Ireland being reborn through this sacrificial act is not the one Yeats had mourned in “September 1913.” Though his idea of romantic Ireland was inherently linked with its legendary patriotic figures, it is clear that the reemergence of Nationalist pride brings with it danger and the clear possibility of more suffering.  The uprising carried with it the passion that Yeats sought after, but the poorly coordinated attempt left behind political turmoil and the certainty that England would not grant Ireland a peaceful independence.  </w:t>
      </w:r>
    </w:p>
    <w:p>
      <w:pPr>
        <w:pStyle w:val="Normal"/>
        <w:spacing w:lineRule="auto" w:line="480"/>
        <w:rPr/>
      </w:pPr>
      <w:r>
        <w:rPr/>
        <w:tab/>
        <w:t xml:space="preserve">The disillusionment with national identity present in “September 1913” and the bewilderment inherent in “Easter 1916’s” unanswered questions, its paradoxical statements and even its poetic structure are merely reflections of the voice behind them.  W.B. Yeats is a poetic genius who is still subject to the same misgivings and uncertainties as the fellow Irish whom he may have passed with “polite meaningless words.”  In Yeats’ case, it is his conflicted cultural identity that finds him so fitting as the voice of Ireland—a land whose people, regardless of their many fragmentary divisions, are unified by the same essential question of what it means to be Irish.            </w:t>
      </w:r>
    </w:p>
    <w:p>
      <w:pPr>
        <w:pStyle w:val="Normal"/>
        <w:spacing w:lineRule="auto" w:line="480"/>
        <w:rPr/>
      </w:pPr>
      <w:r>
        <w:rPr/>
        <w:tab/>
        <w:t xml:space="preserve">          </w:t>
      </w:r>
    </w:p>
    <w:p>
      <w:pPr>
        <w:pStyle w:val="Normal"/>
        <w:spacing w:lineRule="auto" w:line="480"/>
        <w:rPr/>
      </w:pPr>
      <w:r>
        <w:rPr/>
        <w:tab/>
        <w:t xml:space="preserve">         </w:t>
      </w:r>
    </w:p>
    <w:p>
      <w:pPr>
        <w:pStyle w:val="Normal"/>
        <w:spacing w:lineRule="auto" w:line="480"/>
        <w:rPr/>
      </w:pPr>
      <w:r>
        <w:rPr/>
      </w:r>
    </w:p>
    <w:p>
      <w:pPr>
        <w:pStyle w:val="Normal"/>
        <w:spacing w:lineRule="auto" w:line="480"/>
        <w:rPr/>
      </w:pPr>
      <w:r>
        <w:rPr/>
        <w:tab/>
        <w:t xml:space="preserve">     </w:t>
        <w:tab/>
        <w:tab/>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rrod Neff</w:t>
      <w:tab/>
      <w:tab/>
      <w:t>2/28/05</w:t>
    </w:r>
  </w:p>
  <w:p>
    <w:pPr>
      <w:pStyle w:val="Header"/>
      <w:rPr/>
    </w:pPr>
    <w:r>
      <w:rPr/>
      <w:t>Irish226</w:t>
      <w:tab/>
      <w:tab/>
      <w:t>Paper One Fin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9:28:00Z</dcterms:created>
  <dc:creator>Jarrod Neff</dc:creator>
  <dc:description/>
  <cp:keywords/>
  <dc:language>en-US</dc:language>
  <cp:lastModifiedBy>Parkland High School</cp:lastModifiedBy>
  <cp:lastPrinted>2005-02-23T08:48:00Z</cp:lastPrinted>
  <dcterms:modified xsi:type="dcterms:W3CDTF">2011-04-17T15:58:00Z</dcterms:modified>
  <cp:revision>87</cp:revision>
  <dc:subject/>
  <dc:title/>
</cp:coreProperties>
</file>